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6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625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072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44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98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534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15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52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617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5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2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83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51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58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05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