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53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452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99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959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40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6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14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25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29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01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73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95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950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