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6332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7412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22886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759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2029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224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8763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9627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7695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7775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930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793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7430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8304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7631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4880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1153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