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945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913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237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684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171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015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76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817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361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076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041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256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363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201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586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