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532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880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196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173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078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328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222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606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763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867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137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249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555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