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03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76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50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57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470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937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5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99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98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13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58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404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21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98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8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87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235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