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77676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73025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15197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86917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42469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63891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36732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85998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82251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68466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87147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52584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07888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89173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28428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