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356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352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67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891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96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630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7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51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87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6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105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8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33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