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756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913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307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56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04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715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713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387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160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463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226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085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429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229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159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103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879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