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04373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1496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84571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60484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26014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18232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77703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42947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67284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43241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93463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52713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03190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61614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75132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