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96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227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062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486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945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586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267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611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345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8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789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108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216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