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994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005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310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897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937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761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166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66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008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273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435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258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474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144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965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675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03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