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62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325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560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411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878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6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010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866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495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306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239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680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99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840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088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