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79733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93160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2509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9467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74416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1545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0068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85892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2545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56263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6816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167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87773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