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31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168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889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497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598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106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17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616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322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015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91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154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84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885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298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684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663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