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914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335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561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955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61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425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448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79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274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941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584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695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033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851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673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