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148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251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448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631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781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928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914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456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917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169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349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372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992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