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86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037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677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057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510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562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805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215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475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603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15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088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361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339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331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134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912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