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368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179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778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791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333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224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765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00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954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108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651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085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631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376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616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