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32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29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503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623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634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359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423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126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417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6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243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71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31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