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029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413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959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577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827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095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590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616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827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307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438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847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463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385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463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99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767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