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0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8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21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616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4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30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57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96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38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40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83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00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65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0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06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