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87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636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26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44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649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5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469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170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314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53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73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96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