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5751230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2152797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40334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3925237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889025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3944252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353087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3137210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556438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548164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228853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11322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4383855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4374802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135260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381062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464685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