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70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22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82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25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0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8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61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40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00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9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1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38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15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92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399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