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908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64907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55339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666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87135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77887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33752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92017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83809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51579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45914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55034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88922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