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36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22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912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15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56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557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261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96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643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702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4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200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99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719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28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434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683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