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982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776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99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9625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951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6575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655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279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9492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189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06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04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7171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224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936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