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271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05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94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43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84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889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53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049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581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124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110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188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889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