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41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977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680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133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922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50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50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15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482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95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90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94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474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08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42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56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