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134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071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256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129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75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123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83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835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899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794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438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404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90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604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004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