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9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72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919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723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211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053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27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262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12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415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98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20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