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8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456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58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941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8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173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176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690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1899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445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36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13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250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201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567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392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