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90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29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163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811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04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6793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725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709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890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934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05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554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69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830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17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