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28634575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08726563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