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7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003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8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293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114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26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75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70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317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561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998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78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510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