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36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746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26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797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598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297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008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281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11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379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476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30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236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4317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837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857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10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