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9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79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24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178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841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200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703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359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11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37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198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92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20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237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417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