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2637411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120070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