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5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05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15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76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87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13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66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68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3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76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40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48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33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