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87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590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78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37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525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8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480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607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15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6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9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56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969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54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94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6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758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