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14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023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593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251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06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79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56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653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369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192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865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560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58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146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006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