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38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387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790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315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9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629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840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130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890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186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18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69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0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