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858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124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964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354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665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942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687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973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592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287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795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376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714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121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747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795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923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