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90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864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222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748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743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28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353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047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105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597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99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106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383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441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123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