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4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81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90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9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88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288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5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36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66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36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4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87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3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