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80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716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871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538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50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85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033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228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742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864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956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38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849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01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05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311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857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