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031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06612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0255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3635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3904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4881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4751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3935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0920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5857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7170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0920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0886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6284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1783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