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340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217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302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397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950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483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161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442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843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445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848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68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249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