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2997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4848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5853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7844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4625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8395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1398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6946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8438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92306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718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851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0616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0344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7490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9596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274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